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Être à la mode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and your partner(s) </w:t>
      </w:r>
      <w:r>
        <w:rPr>
          <w:rFonts w:cs="Comic Sans MS" w:ascii="Comic Sans MS" w:hAnsi="Comic Sans MS"/>
          <w:b/>
        </w:rPr>
        <w:t xml:space="preserve">will be presenting a mini-fashion show </w:t>
      </w:r>
      <w:r>
        <w:rPr>
          <w:rFonts w:cs="Comic Sans MS" w:ascii="Comic Sans MS" w:hAnsi="Comic Sans MS"/>
        </w:rPr>
        <w:t xml:space="preserve">and you both will be dress up in a special outfit that includes accessories (hat, gloves, scarf..). </w:t>
      </w:r>
      <w:r>
        <w:rPr>
          <w:rFonts w:cs="Comic Sans MS" w:ascii="Comic Sans MS" w:hAnsi="Comic Sans MS"/>
          <w:b/>
        </w:rPr>
        <w:t xml:space="preserve">All must be school appropriate, </w:t>
      </w:r>
      <w:r>
        <w:rPr>
          <w:rFonts w:cs="Comic Sans MS" w:ascii="Comic Sans MS" w:hAnsi="Comic Sans MS"/>
        </w:rPr>
        <w:t>no bathing suits or skimpy cloths) and not potentially offensive to anybody in the cla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heme- color, season, function or formal, sporty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 script- that describes each item (color, shape (long-short.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 that goes with the theme (en Français and school appropriate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ral Presentation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ript Draft:  Tuesday May 1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br/>
        <w:t>A final copy of your script, neatly typed is due on the day of the presentation: Wedenesday and Thursday 2-3 May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 must introduce the model and fully describe at least 5 clothing items including accessori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ully describe including the colours, adjectives (belle, joli, bon, grand…etc. Remember the agreement) You may not use the same adjective for all cloth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lk about where the outfit will be worn and during what type of weathe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 reading allow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s is a Major grad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0:35:00Z</dcterms:created>
  <dc:creator>josefa.pueyocastan</dc:creator>
  <dc:description/>
  <cp:keywords/>
  <dc:language>en-US</dc:language>
  <cp:lastModifiedBy>josefa.pueyocastan</cp:lastModifiedBy>
  <dcterms:modified xsi:type="dcterms:W3CDTF">2012-04-25T20:35:00Z</dcterms:modified>
  <cp:revision>2</cp:revision>
  <dc:subject/>
  <dc:title>  Être à la mode                </dc:title>
</cp:coreProperties>
</file>